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b/>
        </w:rPr>
        <w:t>Методические указания по подготовке контрольной работы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Согласно учебному плану студент-заочник обязан выполнить </w:t>
      </w:r>
      <w:r>
        <w:rPr>
          <w:b/>
          <w:lang w:eastAsia="ru-RU"/>
        </w:rPr>
        <w:t>одну</w:t>
      </w:r>
      <w:r>
        <w:rPr>
          <w:lang w:eastAsia="ru-RU"/>
        </w:rPr>
        <w:t xml:space="preserve"> контрольную работу в семестр. Тема контрольной работы выбирается студентом в соответствии с последней цифрой номера зачетной книжки. </w:t>
      </w:r>
    </w:p>
    <w:p>
      <w:pPr>
        <w:pStyle w:val="Normal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 xml:space="preserve">Работа должна быть озаглавлена – вначале необходимо указать тему, сформулированную в соответствии с нижеприведённым списком. Структура контрольной работы должна включать план (содержание), введение, основную часть, заключение (выводы), список использованных источник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ind w:firstLine="425"/>
        <w:jc w:val="both"/>
        <w:rPr>
          <w:bCs/>
          <w:lang w:eastAsia="ru-RU"/>
        </w:rPr>
      </w:pPr>
      <w:r>
        <w:rPr>
          <w:bCs/>
          <w:lang w:eastAsia="ru-RU"/>
        </w:rPr>
        <w:t>Рекомендуемый объём контрольной работы – до 10-12 страниц компьютерного текста (</w:t>
      </w:r>
      <w:r>
        <w:rPr>
          <w:bCs/>
          <w:lang w:val="en-US" w:eastAsia="ru-RU"/>
        </w:rPr>
        <w:t>TNR</w:t>
      </w:r>
      <w:r>
        <w:rPr>
          <w:bCs/>
          <w:lang w:eastAsia="ru-RU"/>
        </w:rPr>
        <w:t>, 12-14 шрифт, 1,5 интервал)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ab/>
        <w:t>В связи со спецификой дисциплины в контрольную работу необходимо включать иллюстративные примеры (в виде цветных или чёрно-белых изображений рекламных фотографий,  в том числе возможно включение собственных) по соответствующей теме. Репродукции допустимо включать в тест, либо выносить в приложение к контрольной работе. Репродукции должны быть подписаны и соотнесены с текстом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Cs/>
          <w:lang w:eastAsia="ru-RU"/>
        </w:rPr>
        <w:tab/>
      </w:r>
      <w:r>
        <w:rPr>
          <w:lang w:eastAsia="ru-RU"/>
        </w:rPr>
        <w:t xml:space="preserve"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Контрольная работа должна быть сдана на проверку заранее, не позднее чем за 2-3 недели до начала сессии. Забрать проверенную работу нужно также заранее – за несколько ДНЕЙ ДО зачета, при необходимости доработать. На защите контрольной работы или зачёте студент  представляет экзаменатору свою </w:t>
      </w:r>
      <w:r>
        <w:rPr>
          <w:b/>
          <w:i/>
          <w:lang w:eastAsia="ru-RU"/>
        </w:rPr>
        <w:t>проверенную</w:t>
      </w:r>
      <w:r>
        <w:rPr>
          <w:lang w:eastAsia="ru-RU"/>
        </w:rPr>
        <w:t xml:space="preserve"> контрольную работу, рецензию и текст дополнений и доработок. По возможности, студент может продемонстрировать электронную версию контрольной работы </w:t>
      </w:r>
      <w:r>
        <w:rPr>
          <w:b/>
          <w:lang w:eastAsia="ru-RU"/>
        </w:rPr>
        <w:t>в виде презентации</w:t>
      </w:r>
      <w:r>
        <w:rPr>
          <w:lang w:eastAsia="ru-RU"/>
        </w:rPr>
        <w:t xml:space="preserve"> (это можно сделать на консультациях в течение семестра, график которых имеется на кафедре и в деканате)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lang w:eastAsia="ru-RU"/>
        </w:rPr>
        <w:t>студент должен знать содержание своей работы и уметь внятно и четко его изложить при устном ответе</w:t>
      </w:r>
      <w:r>
        <w:rPr>
          <w:lang w:eastAsia="ru-RU"/>
        </w:rPr>
        <w:t>, ответить на возможные дополнительные вопросы в пределах темы, по возможности сопровождая ответ презентацией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8" w:firstLine="708"/>
        <w:rPr/>
      </w:pPr>
      <w:r>
        <w:rPr>
          <w:sz w:val="24"/>
          <w:szCs w:val="24"/>
        </w:rPr>
        <w:t>Тематика контрольных работ для студентов заочной формы обучения по дисциплине «Фотореклама»</w:t>
      </w:r>
    </w:p>
    <w:p>
      <w:pPr>
        <w:pStyle w:val="Heading2"/>
        <w:ind w:left="708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История возникновения и развития фотографии в 19-20 в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устройства и функций цифровых фотоаппаратов, их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искусственного и естественного освещения. Типы установки освещения. Влияние освещения на фотосъем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Композиция фотографии, способы выделения фотоцентра, фон и основной объект, виды фотоперсп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 xml:space="preserve">Понятие ракурса, явления параллакса и дисторсии, возможное применение в фоторекла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фотосъемки городского и сельского пейзажей, их применение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Фотосъемка портрета и его разновидности, натюрморт и этюд, использование  этих жанров в рекламных ц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фотосъемки динамичных сцен, детей и животных, возможность их использования в фото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Композиция и формы воздействия рекламы (когнитивное и др.). Соотношение на рекламном объявлении текста и изоб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Типы персонажей рекламного изображения и их зависимость от рекламируемого материала. Типичные сюжеты фоторекла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цвета фоторекламы и его воздействие на различные категории потреб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новные формы фоторекламных изображений. Типичные ошибки расположения фотоизображения на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фотоизображений при рекламировании бытовых товаров, продуктов и турис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фотоизображений при рекламировании страховых и финансовых услуг, высокотехнологичных тов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Понятие рекламного образа и правовые ограничения на различные виды рекламных изобра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Программное обеспечение, применяемое при создании фоторекла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Современные технологии создания фотографических эффектов (фотограмма, соляризация, изогелия, морфинг и др.) и применение их в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Применение фотографии в рекламных журналах косметических фирм, недвижимости, товаров элитных и массового спроса (проанализировать журналы одного направления по выбор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Особенности размещения и содержания фотоизображений в наружной рекл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Жанр портрета в политической и имиджевой фоторекламе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0:19:00Z</dcterms:created>
  <dc:creator>Admin</dc:creator>
  <dc:description/>
  <cp:keywords/>
  <dc:language>en-US</dc:language>
  <cp:lastModifiedBy>sergo</cp:lastModifiedBy>
  <dcterms:modified xsi:type="dcterms:W3CDTF">2019-08-27T18:22:00Z</dcterms:modified>
  <cp:revision>9</cp:revision>
  <dc:subject/>
  <dc:title/>
</cp:coreProperties>
</file>